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FAKorI9kUGSNLl1GY4izvTycY3KT8GA3uQAzLSztIy8CsfxkMN9vmC99QdEFT2eOm3p9bqh
OfoIFCAWUJQ7trbFoBndBDvpJJ4XY7gQB0NQbl0Pnuux80PndkAPPbGOTKG4nqQsee6C/L1q
zAtKwNr4YnPgIr/k5Y2A6s8bwhXDBYRrH4DgotBKa2VIALo1WtKsvn01LXvMoRvq8tkCmcKL
zeCxSAhmZiGm7CWP4X</vt:lpwstr>
  </property>
  <property fmtid="{D5CDD505-2E9C-101B-9397-08002B2CF9AE}" pid="3" name="_2015_ms_pID_7253431">
    <vt:lpwstr>U21D81jVpnaHnkxGUJJ/3vGD4wwZ43HQItWZQLLyqPA/51pTFAOide
SxRu1PVcycR21hELjgPDfn8Vw6vRhHl+RoUeOJtyQXs0GDIX7uc0E09TjZCndt/saF265epP
b8kbr2KkXrOUzb1vSHliY2ceEuUczXW/BMFjgPBQEqXgMJPp9N8YgDoHAEgZoJphonYJp/hM
WFNfIzsXsxXHdvvkLN9tD0UC0Glr+Tg24kTp</vt:lpwstr>
  </property>
  <property fmtid="{D5CDD505-2E9C-101B-9397-08002B2CF9AE}" pid="4" name="_2015_ms_pID_7253431_00">
    <vt:lpwstr>_2015_ms_pID_7253431</vt:lpwstr>
  </property>
  <property fmtid="{D5CDD505-2E9C-101B-9397-08002B2CF9AE}" pid="5" name="_2015_ms_pID_7253432">
    <vt:lpwstr>hwFtrvqGb7f9lrs+svu5pD9pHjlDlDMlIDzk
W1XTaQDaG18dtNXAaBPcwcQD2Rk/7ocMPbqM99wkATLQ8hJ5a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